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      </w:t>
      </w:r>
      <w:r>
        <w:rPr>
          <w:rFonts w:cs="Liberation Serif" w:ascii="Liberation Serif" w:hAnsi="Liberation Serif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1416" w:firstLine="708"/>
        <w:contextualSpacing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eastAsia="ru-RU"/>
        </w:rPr>
        <w:t>распоряжением  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ородского округа Первоуральск,</w:t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eastAsia="Liberation Serif" w:cs="Liberation Serif" w:ascii="Liberation Serif" w:hAnsi="Liberation Serif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  <w:lang w:eastAsia="ru-RU"/>
        </w:rPr>
        <w:t>от 27.03.2024 года   № 144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лан проведения антинаркотического месяч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и популяризации здорового образа жизни в 2024 году, 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освященного Международному дню борьбы с наркоманией 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и незаконным оборотом наркотиков (26 июня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7"/>
        <w:gridCol w:w="1843"/>
        <w:gridCol w:w="2551"/>
        <w:gridCol w:w="226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Номер 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рок 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ровед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ветственный исполнитель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рганизационные, информационные, образовательные и просветительские мероприятия</w:t>
            </w:r>
          </w:p>
        </w:tc>
      </w:tr>
      <w:tr>
        <w:trPr>
          <w:trHeight w:val="1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ый стенд «Что нужно знать о нарком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–18 м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 «ПДШ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 «ПДШИ»</w:t>
            </w:r>
          </w:p>
        </w:tc>
      </w:tr>
      <w:tr>
        <w:trPr>
          <w:trHeight w:val="1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офилактическая беседа «Наркотикам – нет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15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Культурно-досуговый центр, г. Первоуральск, ул. Советская, 6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trHeight w:val="1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филактическая беседа-презентация «Серьёзный разговор.  Не парься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6–25 м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(по заяв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Ватутина,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eastAsia="Calibri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>Профилактическая беседа-презентация «Правда об энергети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6–25 м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(по заявка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Ватутина,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росмотр и обсуждение видеороликов по профилактике наркомании, ВИЧ/ СПИДа «Я выбираю жизнь!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8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Дом культуры с. Слобода, </w:t>
              <w:br/>
              <w:t>ул. Советская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День профилактики асоциальных явлений среди подростков «Твой выбор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3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Дом культуры с. Битимка, </w:t>
              <w:br/>
              <w:t>ул. 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Информационный просветительский стен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«Что такое хорошо, что такое плох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25 мая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8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. Слобод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Советская, 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чный час «Секреты здоровья и долголе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30 м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2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. Крылос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КИЗ, 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Акция «Вместо сигареты возьми конфету» к Всемирному дню без таба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3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Дом культуры с. Новоалексеевское, ул. Буденного, 3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одительские собрания с проведением бесед о вреде наркомании и об усилении контроля за детьми со стороны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 «ПДШИ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 «ПДШИ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амятка «Смогу ли я употреблять наркотики, зная, что они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–26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1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Вересов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Завод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информационных материалов, направленных на профилактику наркомании и пропаганду ЗОЖ, на стендах в здании теа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–30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К «Театр драмы «Вариан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, ул. Театра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К «Театр драмы «Вариант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Онлайн-акция в социальной сети В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«Я за ЗОЖ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3–28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Вайнера, 13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eastAsia="ru-RU"/>
                </w:rPr>
                <w:t>https://vk.com/bibliotekaradug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eastAsia="Calibri" w:cs="Liberation Serif"/>
                <w:lang w:eastAsia="ru-RU"/>
              </w:rPr>
            </w:pPr>
            <w:r>
              <w:rPr>
                <w:rFonts w:eastAsia="Calibri" w:cs="Liberation Serif" w:ascii="Liberation Serif" w:hAnsi="Liberation Serif"/>
                <w:lang w:eastAsia="ru-RU"/>
              </w:rPr>
              <w:t>Диспут «Скажи «нет» вредным привычк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eastAsia="Calibri" w:cs="Liberation Serif"/>
                <w:lang w:eastAsia="ru-RU"/>
              </w:rPr>
            </w:pPr>
            <w:r>
              <w:rPr>
                <w:rFonts w:eastAsia="Calibri" w:cs="Liberation Serif" w:ascii="Liberation Serif" w:hAnsi="Liberation Serif"/>
                <w:lang w:eastAsia="ru-RU"/>
              </w:rPr>
              <w:t>18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МБОУ НШ-ДС №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д. Крылосово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ул. КИЗ, 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Социальный видеоролик «Скажи наркотикам – нет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8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9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Перескач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лайд-лекция с музыкальным сопровождением  «Отечественные музыканты, погибшие от наркотик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Ватутина,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 видеороликов профилактической направленности в фойе театра перед показом спектак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–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К «Театр драмы «Вариан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, ул. Театра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К «Театр драмы «Вариант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eastAsia="Calibri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</w:rPr>
              <w:t>Квилт «Нарко-стоп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7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Билимбай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Коммуны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Профилактическая беседа «Бездна, в которую надо заглянуть», посвящённая предупреждению и профилактике нарком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Клуб</w:t>
              <w:br/>
              <w:t>с. Нижнее Село</w:t>
              <w:br/>
              <w:t>ул. Ленина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еседа «Размышления о нарком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5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Новоуткин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ул. Партизан 64а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в.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еседа «Цена зависимости – жизн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Droid Sans Fallback;Times New Roman" w:cs="Liberation Serif"/>
                <w:sz w:val="24"/>
                <w:szCs w:val="24"/>
              </w:rPr>
            </w:pPr>
            <w:r>
              <w:rPr>
                <w:rFonts w:eastAsia="Droid Sans Fallback;Times New Roman" w:cs="Liberation Serif" w:ascii="Liberation Serif" w:hAnsi="Liberation Serif"/>
                <w:sz w:val="24"/>
                <w:szCs w:val="24"/>
              </w:rPr>
              <w:t>Библиотека №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Droid Sans Fallback;Times New Roman" w:cs="Liberation Serif"/>
                <w:sz w:val="24"/>
                <w:szCs w:val="24"/>
              </w:rPr>
            </w:pPr>
            <w:r>
              <w:rPr>
                <w:rFonts w:eastAsia="Droid Sans Fallback;Times New Roman" w:cs="Liberation Serif" w:ascii="Liberation Serif" w:hAnsi="Liberation Serif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Droid Sans Fallback;Times New Roman" w:cs="Liberation Serif" w:ascii="Liberation Serif" w:hAnsi="Liberation Serif"/>
                <w:kern w:val="2"/>
                <w:sz w:val="24"/>
                <w:szCs w:val="24"/>
                <w:lang w:eastAsia="zh-CN" w:bidi="hi-IN"/>
              </w:rPr>
              <w:t>ул. Пролетарская,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уклет «Опасность вредных привыч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. Нижнее Сел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Совет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чная акция «Молодое поколение выбирает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6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Трубников, 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Час информации «Не отнимай у себя завт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6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Прогрес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нлайн-викторина «Стоп! Наркотик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ПМБУК «ЦБС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https://prv-lib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убликация тематического поста к Международному дню борьбы с наркоманией и незаконным оборотом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аница ПМБУК «Театр драмы «Вариант» во ВКонта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https://vk.com/theatre_variant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К «Театр драмы «Вариант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информации по профилактике нарком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е страницы в социальных сетях и официальный сайт ПМБУ ФКиС «Ста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 ФКиС «Старт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информационного пос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тинаркотической направленности и популяризации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МБОУ ДО «ПДХ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https://izo-brojenie.ekb.muzkult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ая группа в социальной сети ВКонта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https://vk.com/pdhs_pvk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ДХШ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бесед с обучающимися о вреде нарком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 «ПДХ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Володарского, 20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Пушкина, 19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БОУ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ДХШ»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  <w:t>Выставочные мероприяти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ставка «16 здоровых привычек, которые стоит приобрести каждо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–30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Ватутина,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нижная выставка «Не отнимай у себя завт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2 ма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ию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8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ХПК «Первоуральский»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нижно-журнальная выставка «В капкане собственной привы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1 мая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нтральная библиот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Ватутина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нижно-иллюстративная выставка «За здоровый образ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26 мая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2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. Крылос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КИЗ, 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нлайн-выставка «Дети за здоровое будуще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МБОУ ДО «ПДХШ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https://izo-brojenie.ekb.muzkul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БОУ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ДХШ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Информационно-просветительская выставка «Жизни – «Да», наркотикам – «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1–30 июня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9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Перескач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нижно-иллюстративная выставка «Умей сказать 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5–30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Вайнера, 1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Выставка-коллаж в рамках месячника антинаркотической направл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8–22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Культурно-досуговый центр, г. Первоуральск, ул. Советская, 6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нижная выставка-просмотр «Остановись и подум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–30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6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Трубников, 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тенд «Наркомания – дорога в ник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–30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6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Прогрес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Культуры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Выставка-коллаж «Нет наркотикам!» к Международному дню борьбы с наркоман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20–31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Дом культуры с. Новоалексеевское, ул. Буденного, 3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Выставка-размышление «Цена зависимости – жизнь», распространение информационных буклетов к Международному Дню борьбы с наркоман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21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Клуб п. Перескачка, ул. 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нижная выставка-рекомендация «Не сломай себе судьб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5–29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4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. Нижнее Сел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Совет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Информационный стенд «Мифы и факты о наркоти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5–29 ию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0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. Новоалексеевско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 Буденного, 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Информационный стенд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«Опасно для жизни»</w:t>
            </w:r>
          </w:p>
          <w:p>
            <w:pPr>
              <w:pStyle w:val="ConsPlusNormal"/>
              <w:spacing w:lineRule="auto" w:line="240" w:before="0" w:after="0"/>
              <w:ind w:hanging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napToGrid w:val="false"/>
              <w:spacing w:lineRule="auto" w:line="240" w:before="0" w:after="0"/>
              <w:ind w:left="20" w:right="11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–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9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9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Старые Реше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Выставка-плакат «Правда о наркоти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1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Вересов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Завод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одготовка и проведение концертных программ, культурно-массовых мероприятий и акций</w:t>
            </w:r>
          </w:p>
        </w:tc>
      </w:tr>
      <w:tr>
        <w:trPr>
          <w:trHeight w:val="113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аспространение информационного буклета «Мы против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13 мая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8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8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территория СХПК «Первоураль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trHeight w:val="113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Всероссийская акция по профилактике наркомании, СПИДа «Должен знать!» с раздачей брошюр, буклетов (Всемирный день памяти жертв СПИ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15–16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Дом культуры с. Битимка, </w:t>
              <w:br/>
              <w:t>ул. 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trHeight w:val="113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ест «Мы за ЗОЖ!» для детских оздоровительных лагерей с дневным пребыванием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ию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/к «Уральский трубник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. Ильича, 2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 ФКиС «Старт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ознавательно-игровая программа «Полезные и вредные привычки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4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sz w:val="24"/>
                <w:szCs w:val="24"/>
              </w:rPr>
              <w:t>МБОУ НШ-ДС №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д. Крылос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ул. КИЗ, 1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летний лаге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Акция «Нарко-стоп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 вручением памя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. Слобод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Советская, 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Распространение информационного буклета «Скажи наркотикам – нет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18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9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Перескач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Нов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портивная эстафета «Летний день здоровья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2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. Крылос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игровая 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Молодёжная акция, посвящённая Международному дню борьбы с наркотиками, «Знать, чтобы уберечь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Улицы п. Новоутк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Спортивные соревнования «Вместе против наркотиков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2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. Крылос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игровая 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Акция «Соблазн велик, но жизнь всегда дороже» с раздачей буклетов, брошюр к Международному дню борьбы со злоупотреблением наркотическими средствами и их незаконным оборо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Дом культуры с. Битимка, </w:t>
              <w:br/>
              <w:t>ул. 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клуб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блиотечная акция «Умей сказать 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нтральная библиот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Ватутина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Акция «В будущее без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6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5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Новоуткинск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Партиз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Игра-викторина «Мы за жизнь без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7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6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. Прогрес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Культуры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лаер-акция «Если тебе предложат наркотик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9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Старые Реше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Школьная, 1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рганизация фестивалей и конкурсов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курс рисунков «Дети за здоровое будуще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–31 м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 «ПДХ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Володарского, 20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Пушкина, 19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Береговая, 3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ДО «ПДХШ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онкурс рисунков «Дети за ЗОЖ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29 мая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9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Библиотека № 12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. Крылос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ул. КИЗ, 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МБ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«Централизованная библиотечная система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стиваль «День рекордов!» для детей из лагерей с дневным пребыванием. По результатам выполнения спортивных дисциплин среди участников определяется «Самый быстрый», «Самый гибкий», «Самый сильный», «Самый лов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/к «Уральский трубник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. Ильича, 2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МБУ ФКиС «Старт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  <w:color w:val="000000"/>
              </w:rPr>
              <w:t>По дороге к здоровому телу» - зарядка дл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Arial" w:ascii="Liberation Serif" w:hAnsi="Liberation Serif"/>
                <w:color w:val="000000"/>
              </w:rPr>
              <w:t>3 июня-21 августа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Воспитанники лагерей с дневным пребыванием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Начальник лагер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Конкурс рисунков «Мы за ЗО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Июнь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Воспитанники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Дошкольный отде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Акция «Мы за здоровье»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 июня-21 августа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Воспитанники лагерей с дневным пребыванием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Начальник лагер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Игра антинаркотическая «Мы за здоровь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 июня-21 августа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Воспитанники лагерей с дневным пребыванием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Начальник лагер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Встреча с субъектами профи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 июня-21 августа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Воспитанники лагерей с дневным пребыванием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Начальник лагер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Конкурс стенгазет «Мы против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 июня-21 августа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Воспитанники лагерей с дневным пребыванием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Начальник лагер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Спортивные соревнования «Веселые старты - Мы за ЗО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 июня-21 августа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Воспитанники лагерей с дневным пребыванием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Начальник лагер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Турнир по футболу «Кожаный мяч» Здоровому все здорово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Июнь 202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бучающиеся МБОУ ДО «ЦДО» (дневной лаге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МБОУ ДО «ЦДО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Акция «Здоровье в наших рук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Июнь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бучающиеся МБОУ ДО «ЦДО» (дневной лаге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МБОУ ДО «ЦДО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беспечение образовательных учреждений информационными материалами (буклетами, видеоматериалам по профилактической т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Июнь 202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бучающиеся муниципальных общеобразовательных организаций и их законные представ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тдел профилактической работы ПМАОУ ДО ЦРДМ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Танцевальные марафоны (флэш-моб челлендж «Мы против наркотиков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Июнь 202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Городской совет старшекласс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тдел по реализации молодежной политики и развитию дополнительного образования ПМАОУ ДО ЦРДМ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Профилактические беседы о вреде наркотиков с обучающимися «группы риска» в рамках областная межведомственная профилактическая комплексная операция «Подрос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Июнь 202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бучающиеся муниципальных общеобразовательных организаций и их законные представ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тдел профилактической работы ПМАОУ ДО ЦРДМ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Квест-игра «Территория здор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Июнь 202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Молодежь городского округа Первоураль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</w:rPr>
              <w:t>Отдел по реализации молодежной политики и развитию дополнительного образования ПМАОУ ДО ЦРДМ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кращения, используемые в плане: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БОУ ДО «ПДШИ» - муниципальное бюджетное образовательное учреждение дополнительного образования «Первоуральская детская школа искусств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К «Централизованная клубная система» - Первоуральское муниципальное бюджетное учреждение культуры «Централизованная клубная система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К «Централизованная библиотечная система» - Первоуральское муниципальное бюджетное учреждение культуры «Централизованная библиотечная система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К «Театр драмы «Вариант» - Первоуральское муниципальное бюджетное учреждение культуры «Театр драмы «Вариант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 ФК и С «Старт» - Первоуральское муниципальное бюджетное учреждение «Старт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БОУ ДО «ПДХШ» - муниципальное бюджетное образовательное учреждение дополнительного образования «Первоуральская детская художественная школа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/>
      </w:pPr>
      <w:r>
        <w:rPr>
          <w:rFonts w:cs="Arial" w:ascii="Liberation Serif" w:hAnsi="Liberation Serif"/>
          <w:color w:val="000000"/>
        </w:rPr>
        <w:t xml:space="preserve">МБОУ ДО «ЦДО» - </w:t>
      </w:r>
      <w:r>
        <w:rPr>
          <w:rFonts w:cs="Liberation Serif" w:ascii="Liberation Serif" w:hAnsi="Liberation Serif"/>
          <w:sz w:val="24"/>
          <w:szCs w:val="24"/>
        </w:rPr>
        <w:t>муниципальное бюджетное образовательное учреждение дополнительного образования «Центр дополнительного образования»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Arial" w:ascii="Liberation Serif" w:hAnsi="Liberation Serif"/>
          <w:color w:val="000000"/>
        </w:rPr>
        <w:t>ПМАОУ ДО ЦРДМ - Первоуральское муниципальное автономное образовательное учреждение дополнительного образования Центр развития детей и молодежи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9</w:t>
    </w:r>
    <w:r>
      <w:rPr>
        <w:rFonts w:cs="Liberation Serif" w:ascii="Liberation Serif" w:hAnsi="Liberation Serif"/>
      </w:rPr>
      <w:fldChar w:fldCharType="end"/>
    </w:r>
  </w:p>
  <w:p>
    <w:pPr>
      <w:pStyle w:val="Header"/>
      <w:spacing w:before="0" w:after="200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76" w:before="0" w:after="200"/>
    </w:pPr>
    <w:rPr>
      <w:rFonts w:ascii="Calibri" w:hAnsi="Calibri" w:cs="F;Times New Roman"/>
      <w:sz w:val="22"/>
      <w:szCs w:val="22"/>
      <w:lang w:bidi="ar-SA"/>
    </w:rPr>
  </w:style>
  <w:style w:type="paragraph" w:styleId="Style19">
    <w:name w:val="Содержимое таблицы"/>
    <w:basedOn w:val="Standard"/>
    <w:qFormat/>
    <w:pPr>
      <w:widowControl/>
      <w:suppressLineNumbers/>
      <w:spacing w:lineRule="auto" w:line="276" w:before="0" w:after="200"/>
    </w:pPr>
    <w:rPr>
      <w:rFonts w:ascii="Calibri" w:hAnsi="Calibri" w:cs="F;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0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bibliotekaraduga" TargetMode="External"/><Relationship Id="rId3" Type="http://schemas.openxmlformats.org/officeDocument/2006/relationships/hyperlink" Target="https://prv-lib.ru/" TargetMode="External"/><Relationship Id="rId4" Type="http://schemas.openxmlformats.org/officeDocument/2006/relationships/hyperlink" Target="https://vk.com/theatre_variant" TargetMode="External"/><Relationship Id="rId5" Type="http://schemas.openxmlformats.org/officeDocument/2006/relationships/hyperlink" Target="https://izo-brojenie.ekb.muzkult.ru/" TargetMode="External"/><Relationship Id="rId6" Type="http://schemas.openxmlformats.org/officeDocument/2006/relationships/hyperlink" Target="https://vk.com/pdhs_pvk" TargetMode="External"/><Relationship Id="rId7" Type="http://schemas.openxmlformats.org/officeDocument/2006/relationships/hyperlink" Target="https://izo-brojenie.ekb.muzkul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39:00Z</dcterms:created>
  <dc:creator>User</dc:creator>
  <dc:description/>
  <dc:language>en-US</dc:language>
  <cp:lastModifiedBy>Ващенко Юлия Александровна</cp:lastModifiedBy>
  <dcterms:modified xsi:type="dcterms:W3CDTF">2024-03-28T04:39:00Z</dcterms:modified>
  <cp:revision>2</cp:revision>
  <dc:subject/>
  <dc:title/>
</cp:coreProperties>
</file>